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project is of a jwindow that shows the camera image, or a prerecorded video, with the face highlighted and the addition of an angel’s halo or devil’s horns added to the image on key press.</w:t>
      </w:r>
    </w:p>
    <w:p>
      <w:pPr>
        <w:pStyle w:val="Normal"/>
        <w:rPr/>
      </w:pPr>
      <w:r>
        <w:rPr/>
        <w:t>I started out with the basic cv.jit.faces tutorial, and added parts of the 14 Matrix Positioning tutorial.  Then I added key which selects ‘a’ or ‘d’ for angel or devil.  Then I added importmovie to import the png’s of the images.  I added metros to make them work.  Then I added a jmatrix to both the imports and the patcher.  I combined the two using jit.xfade.  I set the xfade to 0.5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9:23:00Z</dcterms:created>
  <dc:creator>Bret</dc:creator>
  <dc:description/>
  <dc:language>en-US</dc:language>
  <cp:lastModifiedBy>Bret</cp:lastModifiedBy>
  <dcterms:modified xsi:type="dcterms:W3CDTF">2011-10-13T09:32:00Z</dcterms:modified>
  <cp:revision>1</cp:revision>
  <dc:subject/>
  <dc:title/>
</cp:coreProperties>
</file>